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10.6.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</w:rPr>
        <w:t xml:space="preserve">Přítomni: </w:t>
      </w:r>
      <w:r>
        <w:rPr>
          <w:iCs/>
          <w:sz w:val="28"/>
          <w:szCs w:val="28"/>
        </w:rPr>
        <w:t>P.Pokorný, J.Frenzl,T.Miller,J.Košecký,J.Mašek, M.Sedlář, Ing.Miller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7"/>
        </w:rPr>
      </w:pPr>
      <w:r>
        <w:rPr>
          <w:iCs/>
          <w:sz w:val="27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8"/>
          <w:szCs w:val="28"/>
        </w:rPr>
      </w:pPr>
      <w:r>
        <w:rPr>
          <w:sz w:val="28"/>
        </w:rPr>
        <w:t xml:space="preserve">Omluveni: </w:t>
      </w:r>
      <w:r>
        <w:rPr>
          <w:iCs/>
          <w:sz w:val="28"/>
          <w:szCs w:val="28"/>
        </w:rPr>
        <w:t>F.Mareš, L.Procházkov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7"/>
        </w:rPr>
      </w:pPr>
      <w:r>
        <w:rPr>
          <w:iCs/>
          <w:sz w:val="28"/>
          <w:szCs w:val="28"/>
        </w:rPr>
        <w:t>Hosté: manželé Němcovi + 1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</w:rPr>
        <w:t>Program:</w:t>
        <w:tab/>
        <w:t>1)</w:t>
        <w:tab/>
      </w:r>
      <w:r>
        <w:rPr>
          <w:iCs/>
          <w:sz w:val="28"/>
          <w:szCs w:val="28"/>
        </w:rPr>
        <w:t>Zahájení a schválení programu</w:t>
      </w:r>
      <w:r>
        <w:rPr>
          <w:sz w:val="28"/>
          <w:szCs w:val="28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  <w:tab/>
      </w:r>
      <w:r>
        <w:rPr>
          <w:iCs/>
          <w:sz w:val="28"/>
          <w:szCs w:val="28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</w:t>
        <w:tab/>
        <w:t xml:space="preserve">Územní plán obce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</w:t>
        <w:tab/>
        <w:t>Kontrolní den ČOV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</w:t>
        <w:tab/>
        <w:t>Ohlášení průmyslových vrtů společnosti SAD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</w:t>
      </w:r>
      <w:r>
        <w:rPr>
          <w:iCs/>
          <w:sz w:val="28"/>
          <w:szCs w:val="28"/>
        </w:rPr>
        <w:t xml:space="preserve"> 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</w:t>
      </w:r>
      <w:r>
        <w:rPr>
          <w:iCs/>
          <w:sz w:val="28"/>
          <w:szCs w:val="28"/>
        </w:rPr>
        <w:t xml:space="preserve"> 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</w:rPr>
        <w:t>1) Zasedání zahájil pan starosta a program byl jednohlasně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Ověřovateli zápisu byli určeni pan Mašek a pan Frenzl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Zastupitelstvo obce Holubice po projednání usnesení ze dne 27.5.2003 seznámilo manžele Němcovi se změnou územního plánu obce, kde areál bývalého JZD mění určení ze ZV + SP na ZV + SMS. Přítomní manželé souhlasí s tím, že se budou investičně podílet na vybudování kanalizační a vodovodní sítě. Následně bude vypracována o tomto podrobná smlouva. Tato smlouva bude platit i pro případné nové majitele areálu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Kontrolní den na místní ČOV proběhl dne 4.6.2003 za přítomnosti OÚ Holubice, projektanta a provozovatele (viz zápis). Další kontrolní den proběhne 30.6.2003. Za obec bude přítomen pan Frenzl.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Obecní zastupitelstvo souhlasí s vybudováním podzemních vrtů firmy MPF s.r.o. Daminěves. Zastupitelstvo požaduje v případě snížení hladiny podzemní vody ve studních zajištění nových vodních zdrojů od této firmy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Starosta obce obnoví uživatelskou smlouvu s p. Zábranským Holubice č.p. 115 o užívání obecního pozemku u kulturního domu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7)</w:t>
      </w:r>
      <w:r>
        <w:rPr>
          <w:sz w:val="28"/>
          <w:szCs w:val="28"/>
        </w:rPr>
        <w:t> Usnesení: Obecní zastupitelstvo souhlasí se zápisem z jednání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: </w:t>
      </w:r>
      <w:r>
        <w:rPr>
          <w:iCs/>
          <w:sz w:val="22"/>
          <w:szCs w:val="22"/>
        </w:rPr>
        <w:t>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J.Mašek, J.Frenzl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0:37:00Z</dcterms:created>
  <dc:creator>TAC Most</dc:creator>
  <dc:description/>
  <dc:language>en-US</dc:language>
  <cp:lastModifiedBy>pc</cp:lastModifiedBy>
  <dcterms:modified xsi:type="dcterms:W3CDTF">2003-07-07T11:29:00Z</dcterms:modified>
  <cp:revision>3</cp:revision>
  <dc:subject/>
  <dc:title>Zápis</dc:title>
</cp:coreProperties>
</file>